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2134349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00455677"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944786333"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